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985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22. 06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ijedloga zakona o izmjenama i dopunama Zakona o stočarstvu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Trinaestoj sjednici, održanoj 22. juna 2021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rijedlog zakona o izmjenama i dopunama Zakona o stočarstvu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Sjednici su prisustvovali: Obren Marković, predsjednik Odbora, Miroslav Vujičić, Ognjen Žmirić, Milorad Stjepanović, Tomica Stojanović, Spomenko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 Edin Ram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brazloženje Prijedloga zakona o izmjenama i dopunama Zakona o stočarstvu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Mladen Stojanović, načelnik odjeljenja za stočarsku proizvodnju u Ministarstvu poljoprivrede, šumarstva i vodoprivred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Prijedlog zakona o izmjenama i dopunama Zakona o stočarstvu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Sedamnaes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1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Heading1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Heading1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985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22. 06. 2021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Nacrta zakona o izmjeni Zakona o sjemenu poljoprivrednog bilja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Trinaestoj sjednici, održanoj 22. juna 2021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Nacrt  zakona o izmjeni Zakona o sjemenu poljoprivrednog bil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Miroslav Vujičić, Ognjen Žmirić, Milorad Stjepanović, Tomica Stojanović, Spomenko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 Edin Ram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brazloženje Nacrta zakona o izmjeni Zakona o sjemenu poljoprivrednog bilja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Saša Lalić, načelnik odjeljenja za biljnu proizvodnju u Ministarstvu poljoprivrede, šumarstva i vodoprivred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Nacrt zakona o izmjeni Zakona o sjemenu poljoprivrednog bilja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Sedamnaes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21-06-22T08:56:00Z</cp:lastPrinted>
  <dcterms:modified xsi:type="dcterms:W3CDTF">2021-06-22T07:12:00Z</dcterms:modified>
  <cp:revision>85</cp:revision>
  <dc:subject/>
  <dc:title>Датум, 10</dc:title>
</cp:coreProperties>
</file>